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a przyłącza kablowego nn. dz. 1058/6  w miejscowość Ruda, ul. Częstochowska gm. Wieluń, zgodnie z warunki przyłączenia nr WP nr 25-D5/WP/00865, 25-D5/WP/00873, 25-D5/WP/00878, 25-D5/WP/00875, 25-D5/WP/00881, 25-D5/WP/00882”</w:t>
      </w:r>
    </w:p>
    <w:p>
      <w:pPr>
        <w:pStyle w:val="Heading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transformatora na stacji 7-0953 Wieluń Częstochowska 2 na jednostkę o mocy 250 kVA – szt. 1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toru nr 1( tor dolny) na  ASXSn 4 x 95mm2 od stacji transformatorowej do słupa nr 5,  długości ok. 165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przyłącza kablowego YAKXS 4 x 120mm2, wraz z zabudową złączy na 6 układów pomiarowych ( dwa układy pomiarowe z przeniesienia) przy wjeździe na posesję, długość przyłącza ok. 55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WLZ-ty do wydłużenia w zakresie podmiotów przyłączanych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linii nN od słupa nr 5 do słupa nr 6, długości ok. 43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y licznik trójfazowy przenieść do projektowanego złącz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go przyłącza kablowego typu YAKXS 4 x 35mm2długości ok. 19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złącza ZP1A- szt. 1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Brzeziński Grzegorz [PGE Dystr. O.Łódź]</cp:lastModifiedBy>
  <dcterms:modified xsi:type="dcterms:W3CDTF">2025-11-07T05:0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6047</vt:lpwstr>
  </property>
  <property fmtid="{D5CDD505-2E9C-101B-9397-08002B2CF9AE}" pid="3" name="_dlc_DocIdItemGuid">
    <vt:lpwstr>871268b4-1e19-4ec0-9200-4432d641e901</vt:lpwstr>
  </property>
  <property fmtid="{D5CDD505-2E9C-101B-9397-08002B2CF9AE}" pid="4" name="_dlc_DocIdUrl">
    <vt:lpwstr>https://swpp2.dms.gkpge.pl/sites/41/_layouts/15/DocIdRedir.aspx?ID=JEUP5JKVCYQC-1440096624-6047, JEUP5JKVCYQC-1440096624-604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892137</vt:lpwstr>
  </property>
  <property fmtid="{D5CDD505-2E9C-101B-9397-08002B2CF9AE}" pid="7" name="dmsv2BaseCreatedByID">
    <vt:lpwstr>11702205</vt:lpwstr>
  </property>
  <property fmtid="{D5CDD505-2E9C-101B-9397-08002B2CF9AE}" pid="8" name="dmsv2BaseDisplayName">
    <vt:lpwstr>Załącznik nr 1.7 do OPZ - Specyfikacja techniczna dla cz. 1</vt:lpwstr>
  </property>
  <property fmtid="{D5CDD505-2E9C-101B-9397-08002B2CF9AE}" pid="9" name="dmsv2BaseFileName">
    <vt:lpwstr>Załącznik nr 1.7 do OPZ - Specyfikacja techniczna dla cz. 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205</vt:lpwstr>
  </property>
  <property fmtid="{D5CDD505-2E9C-101B-9397-08002B2CF9AE}" pid="13" name="dmsv2BaseMoved">
    <vt:lpwstr>0</vt:lpwstr>
  </property>
  <property fmtid="{D5CDD505-2E9C-101B-9397-08002B2CF9AE}" pid="14" name="dmsv2SWPP2IDSWPP2">
    <vt:lpwstr>70001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427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accc5bbbd39922d4996411f73bd1a571</vt:lpwstr>
  </property>
</Properties>
</file>